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oogle Advanced Search Resources</w:t>
      </w:r>
    </w:p>
    <w:p>
      <w:pPr>
        <w:pStyle w:val="Normal"/>
        <w:jc w:val="center"/>
        <w:rPr/>
      </w:pPr>
      <w:r>
        <w:rPr/>
        <w:t>Professional Development</w:t>
      </w:r>
    </w:p>
    <w:p>
      <w:pPr>
        <w:pStyle w:val="Normal"/>
        <w:jc w:val="center"/>
        <w:rPr/>
      </w:pPr>
      <w:r>
        <w:rPr/>
        <w:t>February 8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oogle Guides and Video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gle Guide Advanced Search Form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googleguide.com/sharpening_queries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Google Inside Search (</w:t>
      </w:r>
      <w:r>
        <w:rPr>
          <w:sz w:val="18"/>
          <w:szCs w:val="18"/>
        </w:rPr>
        <w:t>This can be reached by clicking Advanced Search Tips from Google Advanced Search Page)</w:t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support.google.com/websearch/bin/answer.py?hl=en&amp;answer=136861&amp;rd=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TechTeacher Google Advanced Video</w:t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vimeo.com/14031084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Interactive Whiteboard Re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active Internet Resources</w:t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://www1.center.k12.mo.us/edtech/resources/SBsit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Interactive Whiteboards (</w:t>
      </w:r>
      <w:r>
        <w:rPr>
          <w:sz w:val="18"/>
          <w:szCs w:val="18"/>
        </w:rPr>
        <w:t>scroll down for resources for both Epson Smart Projectors and SmartBoards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http://www.d91.net/LRC/KG%20LRC/Whiteboard-Interactive/Default.ht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5509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61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517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26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517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esting Cli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ebook and Google:  Secret Revealed</w:t>
      </w:r>
    </w:p>
    <w:p>
      <w:pPr>
        <w:pStyle w:val="Normal"/>
        <w:rPr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http://www.youtube.com/watch?v=WLXa1kEMoo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 xml:space="preserve"> </w:t>
      </w:r>
      <w:r>
        <w:rPr>
          <w:sz w:val="24"/>
          <w:szCs w:val="24"/>
        </w:rPr>
        <w:t>Google Search Globe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 xml:space="preserve">  </w:t>
      </w:r>
      <w:hyperlink r:id="rId10">
        <w:r>
          <w:rPr>
            <w:rStyle w:val="InternetLink"/>
            <w:sz w:val="18"/>
            <w:szCs w:val="18"/>
          </w:rPr>
          <w:t>http://searchengineland.com/google-search-globe-search-volume-by-query-language-75942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guide.com/sharpening_queries.html" TargetMode="External"/><Relationship Id="rId3" Type="http://schemas.openxmlformats.org/officeDocument/2006/relationships/hyperlink" Target="http://support.google.com/websearch/bin/answer.py?hl=en&amp;answer=136861&amp;rd=1" TargetMode="External"/><Relationship Id="rId4" Type="http://schemas.openxmlformats.org/officeDocument/2006/relationships/hyperlink" Target="http://vimeo.com/14031084" TargetMode="External"/><Relationship Id="rId5" Type="http://schemas.openxmlformats.org/officeDocument/2006/relationships/hyperlink" Target="http://www1.center.k12.mo.us/edtech/resources/SBsites.htm" TargetMode="External"/><Relationship Id="rId6" Type="http://schemas.openxmlformats.org/officeDocument/2006/relationships/hyperlink" Target="http://www.d91.net/LRC/KG LRC/Whiteboard-Interactive/Default.ht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yperlink" Target="http://www.youtube.com/watch?v=WLXa1kEMooU" TargetMode="External"/><Relationship Id="rId10" Type="http://schemas.openxmlformats.org/officeDocument/2006/relationships/hyperlink" Target="http://searchengineland.com/google-search-globe-search-volume-by-query-language-7594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15:00Z</dcterms:created>
  <dc:creator>Darla Scharlacken</dc:creator>
  <dc:description/>
  <dc:language>en-US</dc:language>
  <cp:lastModifiedBy>Jessica Durdel</cp:lastModifiedBy>
  <cp:lastPrinted>2012-02-06T08:08:00Z</cp:lastPrinted>
  <dcterms:modified xsi:type="dcterms:W3CDTF">2012-02-07T20:15:00Z</dcterms:modified>
  <cp:revision>2</cp:revision>
  <dc:subject/>
  <dc:title>Useful Resources</dc:title>
</cp:coreProperties>
</file>